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21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21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sz w:val="20"/>
        </w:rPr>
        <w:t>HUGO BISSOLI SPADETTO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o Sr. HUGO BISSOLI SPADETTO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o, solteiro, residente na Avenida Harvey Vargas Grilo, 669, </w:t>
      </w:r>
      <w:r>
        <w:rPr>
          <w:rFonts w:cs="Arial" w:ascii="Verdana" w:hAnsi="Verdana"/>
          <w:color w:val="000000"/>
        </w:rPr>
        <w:t>Bairro Nicolau de Vargas e Silva, Conceição do Castelo, ES</w:t>
      </w:r>
      <w:r>
        <w:rPr>
          <w:rFonts w:cs="Arial" w:ascii="Verdana" w:hAnsi="Verdana"/>
        </w:rPr>
        <w:t xml:space="preserve">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32.093.607-58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color w:val="000000"/>
        </w:rPr>
        <w:t>RG 3.604.395-ES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neste ato denominada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HUGO BISSOLI SPADETT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lmoxarife -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1:00Z</dcterms:modified>
  <cp:revision>66</cp:revision>
  <dc:subject/>
  <dc:title>CONTRATO Nº 227/2004</dc:title>
</cp:coreProperties>
</file>